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24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24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8 LOTTI DEL COMUNE DI FANANO PER IL PERIODO DAL 30/04/2020 AL 31/12/2023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RCA E RISCHI ACCESSOR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8214218B1F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CVT DANNI A VEICOLI PRIVATI UTILIZZATI PER MISSIO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2E6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3) ALL RISKS PATRIMONIO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401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61BC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CT/O 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8362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6) TUTELA LEG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0508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7) RC PATRIMONI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15D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8) ALL RISKS FINE ART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4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76.6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8 LOTTI DEL COMUNE DI FANANO PER IL PERIODO DAL 30/04/2020 AL 31/12/2023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RCA E RISCHI ACCESSORI CIG </w:t>
                      </w:r>
                      <w:r>
                        <w:rPr>
                          <w:rFonts w:cs="Arial"/>
                          <w:b/>
                          <w:color w:val="000000"/>
                          <w:sz w:val="20"/>
                        </w:rPr>
                        <w:t>8214218B1F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CVT DANNI A VEICOLI PRIVATI UTILIZZATI PER MISSIO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2E6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3) ALL RISKS PATRIMONIO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401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61BC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CT/O 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8362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6) TUTELA LEG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0508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7) RC PATRIMONI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15D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8) ALL RISKS FINE ART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4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248374359"/>
      <w:bookmarkStart w:id="1" w:name="__Fieldmark__5_224837435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248374359"/>
      <w:bookmarkStart w:id="3" w:name="__Fieldmark__6_224837435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248374359"/>
      <w:bookmarkStart w:id="5" w:name="__Fieldmark__7_224837435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248374359"/>
      <w:bookmarkStart w:id="7" w:name="__Fieldmark__8_2248374359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248374359"/>
      <w:bookmarkStart w:id="9" w:name="__Fieldmark__9_2248374359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248374359"/>
      <w:bookmarkStart w:id="11" w:name="__Fieldmark__10_2248374359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248374359"/>
      <w:bookmarkStart w:id="13" w:name="__Fieldmark__11_2248374359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248374359"/>
      <w:bookmarkStart w:id="15" w:name="__Fieldmark__12_2248374359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248374359"/>
      <w:bookmarkStart w:id="17" w:name="__Fieldmark__22_2248374359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248374359"/>
      <w:bookmarkStart w:id="19" w:name="__Fieldmark__23_2248374359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248374359"/>
      <w:bookmarkStart w:id="21" w:name="__Fieldmark__24_2248374359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248374359"/>
      <w:bookmarkStart w:id="23" w:name="__Fieldmark__60_2248374359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248374359"/>
      <w:bookmarkStart w:id="25" w:name="__Fieldmark__61_2248374359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248374359"/>
      <w:bookmarkStart w:id="27" w:name="__Fieldmark__62_2248374359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0-02-17T10:12:00Z</dcterms:modified>
  <cp:revision>209</cp:revision>
  <dc:subject/>
  <dc:title>ASTA PUBBLICA PER L’APPALTO DEI LAVORI PER LA REALIZZAZIONE DI UN CENTRO DI PRIMA ACCOGLIENZA PER STRANIERI EXTRACOMUNITARI - RECUPERO EDILIZIO DI N. 6 UNITA’ ABITATIVE</dc:title>
</cp:coreProperties>
</file>